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caps/>
          <w:sz w:val="32"/>
          <w:szCs w:val="32"/>
        </w:rPr>
        <w:t>Plano Nacional dAS Cadeias de Produtos da Sociobiodiversidade</w:t>
      </w:r>
    </w:p>
    <w:p>
      <w:pPr>
        <w:pStyle w:val="Normal"/>
        <w:rPr>
          <w:rFonts w:ascii="Garamond" w:hAnsi="Garamond" w:cs="Garamond"/>
          <w:caps/>
          <w:sz w:val="32"/>
          <w:szCs w:val="32"/>
          <w:lang w:val="pt-BR"/>
        </w:rPr>
      </w:pPr>
      <w:r>
        <w:rPr>
          <w:rFonts w:cs="Garamond" w:ascii="Garamond" w:hAnsi="Garamond"/>
          <w:caps/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nto: reunião na Coordenadoria de Agroecologia/Min da Agricultura Pecuária e Abastecimento (MAPA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Data:</w:t>
      </w:r>
      <w:r>
        <w:rPr>
          <w:rFonts w:cs="Arial" w:ascii="Arial" w:hAnsi="Arial"/>
          <w:sz w:val="24"/>
          <w:szCs w:val="24"/>
          <w:lang w:val="pt-BR"/>
        </w:rPr>
        <w:t xml:space="preserve"> 03/08/09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Horário:</w:t>
      </w:r>
      <w:r>
        <w:rPr>
          <w:rFonts w:cs="Arial" w:ascii="Arial" w:hAnsi="Arial"/>
          <w:sz w:val="24"/>
          <w:szCs w:val="24"/>
          <w:lang w:val="pt-BR"/>
        </w:rPr>
        <w:t xml:space="preserve"> 16h00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ocal: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  <w:lang w:val="pt-BR"/>
        </w:rPr>
        <w:t>Esplanada dos Ministérios, bloco D, anexo B, sala 15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lang w:val="pt-BR"/>
        </w:rPr>
      </w:pPr>
      <w:r>
        <w:rPr>
          <w:rFonts w:cs="Arial" w:ascii="Arial" w:hAnsi="Arial"/>
          <w:b/>
          <w:bCs/>
          <w:sz w:val="20"/>
          <w:szCs w:val="24"/>
          <w:lang w:val="pt-BR"/>
        </w:rPr>
      </w:r>
    </w:p>
    <w:p>
      <w:pPr>
        <w:pStyle w:val="Normal"/>
        <w:jc w:val="both"/>
        <w:rPr/>
      </w:pPr>
      <w:r>
        <w:rPr/>
        <w:t xml:space="preserve">Participantes: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4"/>
        <w:gridCol w:w="1701"/>
        <w:gridCol w:w="2550"/>
      </w:tblGrid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lefo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pt-BR"/>
              </w:rPr>
              <w:t>Roberto Matt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pt-BR"/>
              </w:rPr>
              <w:t>Coordenação de Agroecologia (CGDS/DEPROS/SDC/MAP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pt-BR"/>
              </w:rPr>
              <w:t>(061) 3218245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pt-BR"/>
              </w:rPr>
              <w:t>Fax 322353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t-BR"/>
                </w:rPr>
                <w:t>roberto.mattar@agricultur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gério Di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pt-BR"/>
              </w:rPr>
              <w:t>Coordenação de Agroec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pt-BR"/>
              </w:rPr>
              <w:t>(061) 3218245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t-BR"/>
                </w:rPr>
                <w:t>rogerio.dias@agricultur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drigo Nole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 - Consul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119 39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t-BR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auta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artilhas destinadas à extrativistas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GT Contaminantes e Códex Alimentarius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artilhas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á sendo contratada uma consultoria para apoiar o desenvolvimento de estudos-base de espécies vegetais nativas e elaborar cartilhas com orientações para boas práticas de manejo para e</w:t>
      </w:r>
      <w:r>
        <w:rPr>
          <w:rFonts w:cs="Arial" w:ascii="Arial" w:hAnsi="Arial"/>
          <w:bCs/>
          <w:sz w:val="24"/>
          <w:szCs w:val="24"/>
        </w:rPr>
        <w:t>xtrativistas sustentáveis orgânicos no âmbito do Projeto Nacional de Ações Integradas Público-Privadas para Biodiversidade –</w:t>
      </w:r>
      <w:r>
        <w:rPr>
          <w:rFonts w:cs="Arial" w:ascii="Arial" w:hAnsi="Arial"/>
          <w:sz w:val="24"/>
          <w:szCs w:val="24"/>
        </w:rPr>
        <w:t xml:space="preserve"> PROBIO II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sta contratação ainda não foi realizada e estão buscando indicações para esta consultoria. Um dos produtos que irão trabalhar é a Castanha-do-Brasil, com possibilidade de discutir a inclusão de outros, como o Babaçu, que são os dois produtos priorizados no âmbito do Plano Nacional da Sociobiodiversidad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GT de Contaminantes (ANVISA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Este segundo ponto de pauta está relacionado á elaboração de normas sobre níveis máximos de aflotoxina e manual de boas práticas para discussão no GT de Contaminantes, coordenado pela ANVISA, e que subsidia a reunião do Códex Alimentarius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Neste sentido, o Sr. Rogério Dias se comprometeu a levantar informações sobre o ponto focal do MAPA no GT de Contaminantes, para discutir uma proposta alternativa à que foi apresentada na última reunião (disponibilizada em anexo)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Verdana" w:hAnsi="Verdana" w:eastAsia="Times New Roman" w:cs="Verdana"/>
      <w:b/>
      <w:bCs/>
      <w:lang w:val="pt-B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o.mattar@agricultura.gov.br" TargetMode="External"/><Relationship Id="rId3" Type="http://schemas.openxmlformats.org/officeDocument/2006/relationships/hyperlink" Target="mailto:rogerio.dias@agricultura.gov.br" TargetMode="External"/><Relationship Id="rId4" Type="http://schemas.openxmlformats.org/officeDocument/2006/relationships/hyperlink" Target="mailto:rodrigo.noleto@consultor.mda.gov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29:00Z</dcterms:created>
  <dc:creator>Valued Acer Customer</dc:creator>
  <dc:description/>
  <cp:keywords/>
  <dc:language>en-US</dc:language>
  <cp:lastModifiedBy>Valued Acer Customer</cp:lastModifiedBy>
  <cp:lastPrinted>2009-07-20T13:50:00Z</cp:lastPrinted>
  <dcterms:modified xsi:type="dcterms:W3CDTF">2009-08-05T13:29:00Z</dcterms:modified>
  <cp:revision>2</cp:revision>
  <dc:subject/>
  <dc:title>Plano Nacional das Cadeias da Sociobiodiversidade</dc:title>
</cp:coreProperties>
</file>